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ССИЯ 2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</w:t>
      </w:r>
      <w:r>
        <w:rPr/>
        <w:t xml:space="preserve">апреля 2014 г.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3 год"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проведение публичных слушаний по теме "Проект отчета об исполнении бюджета Школьненского сельского поселения Белореченского района за 2013 год" на 30 апреля 2014 года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Создать оргкомитет по проведению публичных слушаний по теме "Проект отчета об исполнении бюджета Школьненского сельского поселения Белореченского района за 2013 год" в составе согласно приложению № 2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бнародовать проект отчета об исполнении бюджета Школьненское сельское поселение Белореченского района за 2013 год, внесенный главой Школьненского сельского поселения Белореченского района установленным порядком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Контроль за выполнение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>андатную комиссию и по вопросам местного самоуправления, законности, правопорядка и защиты прав граждан Совета Школьненского сельского поселения Белореченского района (Нуштаев С.Н.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Школьнен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от       апреля 2014 г.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"Проект отчета об исполнении бюджета Школьненского сельского поселения Белореченского района за 2013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Лавриненко Н.В. – председатель Совета Школьненского сельского поселения, председатель комиссии</w:t>
      </w:r>
    </w:p>
    <w:p>
      <w:pPr>
        <w:pStyle w:val="Normal"/>
        <w:ind w:firstLine="851"/>
        <w:jc w:val="both"/>
        <w:rPr/>
      </w:pPr>
      <w:r>
        <w:rPr/>
        <w:t>2. Голубков П.А. - депутат Совета Школьненского сельского поселения,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3. Войченко Г.В. - депутат Совета Школьненского сельского поселения,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4. Романенко Л.Н. - депутат Совета Школьненского сельского поселения</w:t>
      </w:r>
    </w:p>
    <w:p>
      <w:pPr>
        <w:pStyle w:val="Normal"/>
        <w:ind w:firstLine="851"/>
        <w:jc w:val="both"/>
        <w:rPr/>
      </w:pPr>
      <w:r>
        <w:rPr/>
        <w:t>5. Леник Е.В. - начальник финансового отдела администрации</w:t>
        <w:tab/>
      </w:r>
    </w:p>
    <w:p>
      <w:pPr>
        <w:pStyle w:val="Normal"/>
        <w:ind w:firstLine="851"/>
        <w:jc w:val="both"/>
        <w:rPr/>
      </w:pPr>
      <w:r>
        <w:rPr/>
        <w:t>6. Шкорбатюк Л.Ю. - специалист финансового отдела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06:00Z</dcterms:created>
  <dc:creator>user</dc:creator>
  <dc:description/>
  <cp:keywords/>
  <dc:language>en-US</dc:language>
  <cp:lastModifiedBy>USER</cp:lastModifiedBy>
  <cp:lastPrinted>2013-04-23T13:26:00Z</cp:lastPrinted>
  <dcterms:modified xsi:type="dcterms:W3CDTF">2014-04-08T11:21:00Z</dcterms:modified>
  <cp:revision>27</cp:revision>
  <dc:subject/>
  <dc:title>РОССИЙСКАЯ ФЕДЕРАЦИЯ</dc:title>
</cp:coreProperties>
</file>